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ID="Line 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 w:eastAsia="en-US"/>
              </w:rPr>
              <w:drawing>
                <wp:inline distT="0" distB="0" distL="0" distR="0">
                  <wp:extent cx="362585" cy="250190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D’ADAMO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Concett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20/06/1987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bookmarkStart w:id="0" w:name="_Hlk248727818"/>
            <w:bookmarkStart w:id="1" w:name="_Hlk248727666"/>
            <w:bookmarkStart w:id="2" w:name="OLE_LINK4"/>
            <w:bookmarkStart w:id="3" w:name="OLE_LINK3"/>
            <w:bookmarkEnd w:id="0"/>
            <w:bookmarkEnd w:id="1"/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</w:t>
            </w:r>
            <w:r>
              <w:rPr>
                <w:rFonts w:cs="Arial Narrow" w:ascii="Arial Narrow" w:hAnsi="Arial Narrow"/>
                <w:sz w:val="20"/>
                <w:lang w:val="it-IT"/>
              </w:rPr>
              <w:t>30,03,2012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(26,11,2009)</w:t>
            </w:r>
            <w:bookmarkEnd w:id="2"/>
            <w:bookmarkEnd w:id="3"/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Master Universitario di I livell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a riabilitazione Logopedica  della sordità infantile”, a.a. 2010/2011, organizzato dall’Università degli Studi di Modena e Reggio Emilia, Facoltà di Medicina e Chirurgia,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tolo tesi: “Il disturbo di elaborazione uditiva: sperimentazione clinica in un campione di bambini con disordine fonologico”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 votazione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110/110 e Lod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Laurea in Logoped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bookmarkStart w:id="4" w:name="_Hlk248727814"/>
            <w:bookmarkStart w:id="5" w:name="OLE_LINK2"/>
            <w:bookmarkStart w:id="6" w:name="OLE_LINK1"/>
            <w:bookmarkEnd w:id="4"/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Nome e tipo </w:t>
            </w:r>
            <w:bookmarkEnd w:id="5"/>
            <w:bookmarkEnd w:id="6"/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 istituto di istruzione o formazion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niversità Cattolica del Sacro Cuore - Roma – Facoltà di medicina e chirurgia. A. O. Ospedale S. Carlo – Potenza –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tolo tesi: “L’approccio logopedico alle funzioni neurocognitive coinvolte nel processing uditivo”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bookmarkStart w:id="7" w:name="OLE_LINK10"/>
            <w:bookmarkStart w:id="8" w:name="OLE_LINK9"/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 votazione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110/110 e L</w:t>
            </w:r>
            <w:bookmarkEnd w:id="7"/>
            <w:bookmarkEnd w:id="8"/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ode</w:t>
            </w:r>
          </w:p>
        </w:tc>
      </w:tr>
      <w:tr>
        <w:trPr>
          <w:trHeight w:val="572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ogopedista</w:t>
            </w:r>
          </w:p>
        </w:tc>
      </w:tr>
      <w:tr>
        <w:trPr>
          <w:trHeight w:val="383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bookmarkStart w:id="9" w:name="OLE_LINK8"/>
            <w:bookmarkStart w:id="10" w:name="OLE_LINK7"/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  <w:bookmarkEnd w:id="9"/>
            <w:bookmarkEnd w:id="10"/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(15,07,2006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Maturità scientifica</w:t>
            </w:r>
          </w:p>
        </w:tc>
      </w:tr>
      <w:tr>
        <w:trPr>
          <w:trHeight w:val="570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I Liceo Scientifico Statale di Potenza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 votazione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100/100</w:t>
            </w:r>
          </w:p>
        </w:tc>
      </w:tr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TTIVITA’ LAVORATIVA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ab/>
              <w:tab/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08"/>
                <w:tab w:val="left" w:pos="462" w:leader="none"/>
                <w:tab w:val="right" w:pos="2727" w:leader="none"/>
              </w:tabs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Corsi di aggiornamento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6-19 ottobre 2013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8 giugno 2013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8 e 19 aprile 2013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 maggio 2012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9 ottobre 2010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7 aprile 2010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 febbraio 2010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23 gennaio 2010</w:t>
            </w:r>
          </w:p>
          <w:p>
            <w:pPr>
              <w:pStyle w:val="OiaeaeiYiio2"/>
              <w:widowControl/>
              <w:spacing w:before="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0" w:after="2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novembre 2009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settembre / ottobre 2009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24-25 ottobre 2008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23-24 novembre 2007</w:t>
            </w:r>
          </w:p>
          <w:p>
            <w:pPr>
              <w:pStyle w:val="OiaeaeiYiio2"/>
              <w:widowControl/>
              <w:spacing w:before="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19-20 ottobre 2007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/>
            </w:pPr>
            <w:r>
              <w:rPr>
                <w:rFonts w:cs="Arial Narrow" w:ascii="Arial Narrow" w:hAnsi="Arial Narrow"/>
                <w:lang w:val="it-IT"/>
              </w:rPr>
              <w:t>Logopedista contrattista annuale presso Policlinico Universitario di Modena –Audiologia,  con contratto libero-professionale dal 16/01/2013 –in corso.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Logopedista con collaborazione libero-professionale presso l’associazione “La nostra voce” nelle sedi di Modena, Carpi, Sassuolo, Vignola dal 1/02/2013 –in corso.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/>
            </w:pPr>
            <w:r>
              <w:rPr>
                <w:rFonts w:cs="Arial Narrow" w:ascii="Arial Narrow" w:hAnsi="Arial Narrow"/>
                <w:lang w:val="it-IT"/>
              </w:rPr>
              <w:t>Logopedista presso il reparto di Neuropsichiatria dell’infanzia e dell’adolescenza, Ospedale “Zonchello” di Nuoro, e il Distretto di Siniscola e Orosei (Nu) con contratto a tempo determinato di 36 h per 8 mesi, dal 16/05/2012 al 15/01/2013.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Logopedista presso il Centro di riabilitazione funzionale accreditato con il SSN, “C. Genovese” s.r.l. – Potenza – Con contratto libero- professionale dal 08/03/2010 al 12/05/2012 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sabilità uditiva” Figure Professionali e Servizi Sanitari – XXXIV Congresso Nazionale SIAF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isure oggettive in audiologia – Sala riunioni “Novotel Bologna fiera” – Via Michelino, 73 Bologn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i disturbi del linguaggio ai deficit di apprendimento” – Auditorium, Centro Ricerche Studi, Amplifon Spa- Via Ripamonti 133, Milano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1° convegno AIFA Onlus Regione Sardegna ADHD : dalla clinica, alla scuola, alla famiglia. Una sfida da vincere, insieme.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 convegno regionale Le professioni sanitarie della riabilitazione e le loro specificità”organizzato dall’ospedale “S. Carlo di Potenza, tenutosi a Potenza – Auditorium A.O.R. S. Carlo, assegnando all’evento N.5 (cinque) Crediti Formativi E.C.M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’approccio clinico riabilitativo al paziente con disordini cognitivi e comportamentali” organizzato dall’ospedale “S. Carlo” di Potenza, ospedale “S. Francesco di Paola” di Pescopagano U.O. riabilitazione, tenutosi a Pescopagano c/o l’Auditorium Fondazione Orlando assegnando all’evento stesso N.6 (sei) Crediti Formativi E.C.M.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eglutizione atipica e disfunzione tubo-timpanica: inquadramento diagnostico/riabilitativo” organizzato da Ares Conference Ass. Culturale, e tenutosi a Matera, assegnando all’evento stesso N. 5 (cinque) Crediti Formativi E.C.M.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Giornata di studio sulla Voce. Le disfonie disfunzionali dell’adulto” organizzato da MedlLearning Fisioair e tenutosi presso Chiesa Valdese - Roma, assegnando all’evento 7 (sette) Crediti Formativi E.C.M.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posturologia” Università Cattolica del Sacro Cuore – Facoltà di Medicina e Chirurgia “A. Gemelli” – Potenz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rattamento delle disfonie secondo il metodo Salimbeni” Università Cattolica del Sacro Cuore – Facoltà di Medicina e Chirurgia “A. Gemelli” – Potenz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uove tecnologie per il trattamento delle ipoacusie” Università Cattolica del Sacro Cuore – Facoltà di Medicina e Chirurgia “A. Gemelli” – Rom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lineRule="auto" w:line="276"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riabilitazione e presa in carico del paziente con lesione cerebrovascolare” Fondazione Don Gnocchi Onlus  - Tricarico</w:t>
            </w:r>
          </w:p>
          <w:p>
            <w:pPr>
              <w:pStyle w:val="OiaeaeiYiio2"/>
              <w:widowControl/>
              <w:spacing w:lineRule="auto" w:line="276" w:before="20" w:after="24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 disturbi morfosintattici nel DSL in età evolutiva” A. O. “Ospedale S. Carlo”-  Potenz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bookmarkStart w:id="11" w:name="OLE_LINK12"/>
            <w:bookmarkStart w:id="12" w:name="OLE_LINK11"/>
            <w:r>
              <w:rPr>
                <w:rFonts w:cs="Arial Narrow" w:ascii="Arial Narrow" w:hAnsi="Arial Narrow"/>
                <w:b/>
                <w:lang w:val="it-IT"/>
              </w:rPr>
              <w:t>Inglese</w:t>
            </w:r>
            <w:bookmarkEnd w:id="11"/>
            <w:bookmarkEnd w:id="12"/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Eccel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Eccel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ID="Line 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ertificat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</w:rPr>
              <w:t>Buon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Trinity The International Examination Board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rade 3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oken English for Speakers of Other Languages with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Distinction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bano di Lucania - May 200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jc w:val="left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Francese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(scolastic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Default"/>
              <w:jc w:val="right"/>
              <w:rPr/>
            </w:pPr>
            <w:r>
              <w:rPr>
                <w:rFonts w:cs="Arial Narrow" w:ascii="Arial Narrow" w:hAnsi="Arial Narrow"/>
                <w:b/>
                <w:sz w:val="23"/>
                <w:szCs w:val="23"/>
              </w:rPr>
              <w:t>C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APACITÀ E COMPETENZE RELAZIONALI </w:t>
            </w:r>
          </w:p>
          <w:p>
            <w:pPr>
              <w:pStyle w:val="Aeeaoaeaa2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19"/>
                <w:szCs w:val="19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9"/>
                <w:szCs w:val="19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/>
              <w:tc>
                <w:tcPr>
                  <w:tcW w:w="10456" w:type="dxa"/>
                  <w:tcBorders/>
                </w:tcPr>
                <w:p>
                  <w:pPr>
                    <w:pStyle w:val="Defaul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Determinazione, autonomia, buone doti relazionali e di coordinamento</w:t>
                  </w:r>
                </w:p>
                <w:p>
                  <w:pPr>
                    <w:pStyle w:val="Default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Attitudine al lavoro di gruppo</w:t>
                  </w:r>
                </w:p>
              </w:tc>
            </w:tr>
          </w:tbl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tbl>
            <w:tblPr>
              <w:tblW w:w="2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4"/>
            </w:tblGrid>
            <w:tr>
              <w:trPr>
                <w:trHeight w:val="468" w:hRule="atLeast"/>
              </w:trPr>
              <w:tc>
                <w:tcPr>
                  <w:tcW w:w="2724" w:type="dxa"/>
                  <w:tcBorders/>
                </w:tcPr>
                <w:p>
                  <w:pPr>
                    <w:pStyle w:val="Default"/>
                    <w:jc w:val="right"/>
                    <w:rPr/>
                  </w:pPr>
                  <w:r>
                    <w:rPr>
                      <w:rFonts w:cs="Arial Narrow" w:ascii="Arial Narrow" w:hAnsi="Arial Narrow"/>
                      <w:b/>
                      <w:sz w:val="23"/>
                      <w:szCs w:val="23"/>
                    </w:rPr>
                    <w:t>C</w:t>
                  </w:r>
                  <w:r>
                    <w:rPr>
                      <w:rFonts w:cs="Arial Narrow" w:ascii="Arial Narrow" w:hAnsi="Arial Narrow"/>
                      <w:b/>
                      <w:sz w:val="19"/>
                      <w:szCs w:val="19"/>
                    </w:rPr>
                    <w:t xml:space="preserve">APACITÀ E COMPETENZE TECNICHE </w:t>
                  </w:r>
                </w:p>
                <w:p>
                  <w:pPr>
                    <w:pStyle w:val="Default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18"/>
                      <w:szCs w:val="18"/>
                    </w:rPr>
                    <w:t>Con computer, attrezzature specifiche, macchinari, ecc.</w:t>
                  </w:r>
                  <w:r>
                    <w:rPr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 w:eastAsia="en-US"/>
              </w:rPr>
            </w:pPr>
            <w:r>
              <w:rPr>
                <w:rFonts w:cs="Arial Narrow" w:ascii="Arial Narrow" w:hAnsi="Arial Narrow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4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ID="Line 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ttima conoscenza di Microsoft Office ed in particolare di: elaborazione testi (Word processing), foglio elettronico (Excel), database (Access), presentazione (PowerPoint); competenza nell’uso del computer – gestione file e nella navigazione in Internet.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423795</wp:posOffset>
                      </wp:positionH>
                      <wp:positionV relativeFrom="page">
                        <wp:posOffset>548640</wp:posOffset>
                      </wp:positionV>
                      <wp:extent cx="0" cy="955929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5pt,43.2pt" to="190.85pt,795.8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                       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Patente o patenti</w:t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Aaoeeu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GRADUATORIE </w:t>
            </w:r>
          </w:p>
          <w:p>
            <w:pPr>
              <w:pStyle w:val="Aaoeeu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B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nserita nella graduatoria dell’Azienda Sanitaria di Olbia, per aver superato il concorso pubblico per titoli ed esami per la copertura di n°4 posti di collaboratore sanitario-Logopedista  (9^ posizione in graduatoria)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Inserita nella graduatoria dell’ Azienda Sanitaria di Nuoro, per aver superato il concorso pubblico per titoli ed esami per la copertura a tempo indeterminato di n°6 posti di collaboratore sanitario – Logopedista, 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nserita nella graduatoria dell’Azienda San Carlo di Potenza, per aver superato l’avviso pubblico per titoli ed esami per la copertura a tempo determinato di n° 1 posto di collaboratore sanitario- Logopedista.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Autocertificato ai sensi degli artt. 46 e 47 del D.P.R. 445/2000 (che non avrà alcun valore di autocertificazione se non redatto ai sensi del citato D.P.R.)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</w:r>
          </w:p>
          <w:p>
            <w:pPr>
              <w:pStyle w:val="Eaoaeaa"/>
              <w:widowControl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“</w:t>
            </w: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Autorizzo il trattamento dei miei dati personali ai sensi del Decreto Legislativo 30 giugno 2003, n. 196 – Codice in materia di protezione dei dati personali.”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it-IT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  <w:lang w:val="it-IT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it-IT"/>
            </w:rPr>
            <w:t>3</w:t>
          </w:r>
          <w:r>
            <w:rPr>
              <w:sz w:val="16"/>
              <w:i/>
              <w:rFonts w:cs="Arial Narrow" w:ascii="Arial Narrow" w:hAnsi="Arial Narrow"/>
              <w:lang w:val="it-IT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D’ADAMO, Concetta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 xml:space="preserve">tel. 3930973942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 xml:space="preserve">e-mail </w:t>
          </w:r>
          <w:hyperlink r:id="rId1">
            <w:r>
              <w:rPr>
                <w:rStyle w:val="InternetLink"/>
                <w:rFonts w:cs="Arial Narrow" w:ascii="Arial Narrow" w:hAnsi="Arial Narrow"/>
                <w:i/>
                <w:sz w:val="16"/>
                <w:lang w:val="it-IT"/>
              </w:rPr>
              <w:t>concetta_dadamo@libero.it</w:t>
            </w:r>
          </w:hyperlink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lang w:val="it-IT" w:eastAsia="ko-KR" w:bidi="ar-SA"/>
    </w:rPr>
  </w:style>
  <w:style w:type="character" w:styleId="InternetLink">
    <w:name w:val="Hyperlink"/>
    <w:rPr>
      <w:rFonts w:cs="Times New Roman"/>
      <w:color w:val="0000FF"/>
      <w:sz w:val="20"/>
      <w:u w:val="single"/>
    </w:rPr>
  </w:style>
  <w:style w:type="character" w:styleId="PageNumber">
    <w:name w:val="Page Number"/>
    <w:rPr>
      <w:rFonts w:cs="Times New Roman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/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eastAsia="ko-KR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cetta_dadamo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32:00Z</dcterms:created>
  <dc:creator>Rosanna</dc:creator>
  <dc:description/>
  <cp:keywords/>
  <dc:language>en-US</dc:language>
  <cp:lastModifiedBy>Azienda Ospdaliero-Univesitaria Policlinico</cp:lastModifiedBy>
  <cp:lastPrinted>2013-11-05T13:53:00Z</cp:lastPrinted>
  <dcterms:modified xsi:type="dcterms:W3CDTF">2016-01-26T13:15:00Z</dcterms:modified>
  <cp:revision>3</cp:revision>
  <dc:subject/>
  <dc:title>FORMATO EUROPEO PER IL CURRICULUM VITAE</dc:title>
</cp:coreProperties>
</file>